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05789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4353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06996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2537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