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9003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59789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3197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