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14920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620906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967860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29278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8928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816406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68374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